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2127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  <w:t>2023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36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同志，职工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，属于提前离岗退养（内退）人员，本年度视同考核合格，特此证明。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西北农林科技大学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学院（部、所）（公章）</w:t>
      </w:r>
    </w:p>
    <w:p>
      <w:pPr>
        <w:pStyle w:val="Normal"/>
        <w:ind w:firstLine="32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年    月   日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701" w:right="1701" w:gutter="0" w:header="851" w:top="1559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zzbll</dc:creator>
  <dc:description/>
  <cp:keywords/>
  <dc:language>en-US</dc:language>
  <cp:lastModifiedBy>Administrator</cp:lastModifiedBy>
  <cp:lastPrinted>2008-11-26T14:02:00Z</cp:lastPrinted>
  <dcterms:modified xsi:type="dcterms:W3CDTF">2023-12-11T01:15:00Z</dcterms:modified>
  <cp:revision>2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9367133394471B02810CBD72220D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